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itgliedsantrag für die Icehoppers Münche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Hiermit willige ich,_____________________ ,der Icehoppers Satzung ein 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n ab ________________ Mitglied der Icehoppers Münch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en: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       _______________</w:t>
        <w:tab/>
        <w:t xml:space="preserve">    ______________</w:t>
      </w:r>
    </w:p>
    <w:p>
      <w:pPr>
        <w:pStyle w:val="Normal"/>
        <w:rPr/>
      </w:pPr>
      <w:r>
        <w:rPr/>
        <w:t>Antragssteller               1. Vorstand</w:t>
        <w:tab/>
        <w:tab/>
        <w:t xml:space="preserve">   2.Vorstand</w:t>
        <w:tab/>
        <w:tab/>
        <w:t xml:space="preserve">  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7:06:00Z</dcterms:created>
  <dc:creator>Groos Manfred</dc:creator>
  <dc:description/>
  <dc:language>en-US</dc:language>
  <cp:lastModifiedBy>Groos Manfred</cp:lastModifiedBy>
  <dcterms:modified xsi:type="dcterms:W3CDTF">2001-01-24T17:06:00Z</dcterms:modified>
  <cp:revision>2</cp:revision>
  <dc:subject/>
  <dc:title>Mitgliedsantrag für die Icehoppers München</dc:title>
</cp:coreProperties>
</file>